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чаток проходження перевір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4 квітня 2015 року в Головному управлінні ДФС у Кіровоградській області   розпочато проведення перевірки щод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Бескровного Артема Олександровича – старшого слідчого з особливо важливих справ відділу кримінальних розслідувань слідчого управління фінансових розслідув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ельніченка Олександра Юрійовича – старшого слідчого з особливо важливих справ відділу кримінальних розслідувань слідчого управління фінансових розслідува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57:00Z</dcterms:created>
  <dc:creator>user</dc:creator>
  <dc:description/>
  <dc:language>en-US</dc:language>
  <cp:lastModifiedBy>Донченко</cp:lastModifiedBy>
  <cp:lastPrinted>2014-11-26T17:31:00Z</cp:lastPrinted>
  <dcterms:modified xsi:type="dcterms:W3CDTF">2015-04-23T08:46:00Z</dcterms:modified>
  <cp:revision>10</cp:revision>
  <dc:subject/>
  <dc:title>Голові Комісії з реорганізації Міністерства доходів і зборів</dc:title>
</cp:coreProperties>
</file>